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l Dirigente Scolastico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S “F. DE SARLO – DE LORENZO”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LAGONEGRO  (PZ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/a…………………………….., nato a…………………, residente a……………. e domiciliato a……………………………..C.F………………. rec. tel………………….. posta elettronica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nifestando l’interesse a partecipare all’Avviso Pubblico </w:t>
      </w:r>
      <w:r>
        <w:rPr>
          <w:rFonts w:cs="Calibri" w:ascii="Calibri" w:hAnsi="Calibri"/>
          <w:bCs/>
          <w:color w:val="FF0000"/>
          <w:sz w:val="24"/>
          <w:szCs w:val="24"/>
        </w:rPr>
        <w:t>prot……n…….,</w:t>
      </w:r>
      <w:r>
        <w:rPr>
          <w:rFonts w:cs="Calibri" w:ascii="Calibri" w:hAnsi="Calibri"/>
          <w:b/>
          <w:bCs/>
          <w:sz w:val="24"/>
          <w:szCs w:val="24"/>
        </w:rPr>
        <w:t xml:space="preserve"> si dichiara disponibile </w:t>
      </w:r>
      <w:r>
        <w:rPr>
          <w:rFonts w:cs="Calibri" w:ascii="Calibri" w:hAnsi="Calibri"/>
          <w:sz w:val="24"/>
          <w:szCs w:val="24"/>
        </w:rPr>
        <w:t xml:space="preserve">ad ottenere l’incarico di esperto per il Corso di formazione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2835"/>
        <w:gridCol w:w="128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rFonts w:cs="Arial"/>
                <w:b/>
                <w:sz w:val="22"/>
              </w:rPr>
              <w:t>SEDE COR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 xml:space="preserve">ARE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22"/>
              </w:rPr>
              <w:t xml:space="preserve">TEMATICHE CORSI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PREFERENZ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IIS  DE SARLO DE LORENZO                       LAGONEG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  <w:sz w:val="22"/>
              </w:rPr>
              <w:t>(Ass. Amm.v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</w:rPr>
              <w:t xml:space="preserve">La gestione della pratica: dal pre-ruolo alla pensione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IIS  DE SARLO DE LORENZO                       LAGONEG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i/>
                <w:color w:val="000000"/>
                <w:sz w:val="22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  <w:sz w:val="22"/>
              </w:rPr>
              <w:t>(Collab. scol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</w:rPr>
              <w:t>La partecipazione dell’emergenza e del primo soccorso con particolare attenzione agli alunni diversamente abi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I.T.S. “V. D’ALESSANDRO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LAGONEG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(Ass. Tecnic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>Supporto tecnico all’attività didattica per la propria area di competenz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ISTITUTO OMNICOMPRENSIVO                    MARSICOVET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 xml:space="preserve">           </w:t>
            </w:r>
            <w:r>
              <w:rPr>
                <w:b/>
                <w:bCs/>
                <w:i/>
                <w:color w:val="000000"/>
                <w:sz w:val="22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(Collab. scol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 xml:space="preserve">L’accoglienza, la vigilanza degli alunni diversamente abili, e la comunicazione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IIS  “L. SINISGALLI”                                                   SENI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(Ass. Amm.v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2"/>
              </w:rPr>
              <w:t>I contratti e le procedure amm.vo contabili (fatturazione elettronica – gestione della trasparenza e dell’Albo on line – protocolli in rete – neoassunti ecc</w:t>
            </w:r>
            <w:r>
              <w:rPr>
                <w:b/>
                <w:bCs/>
                <w:i/>
                <w:color w:val="000000"/>
                <w:sz w:val="22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</w:r>
          </w:p>
        </w:tc>
      </w:tr>
    </w:tbl>
    <w:p>
      <w:pPr>
        <w:pStyle w:val="Normal"/>
        <w:ind w:left="0" w:right="-852" w:hanging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 xml:space="preserve">(Esprimere con una X la preferenza per uno solo dei laboratori suindicati)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24"/>
          <w:szCs w:val="24"/>
        </w:rPr>
        <w:t>DICHIARA di</w:t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38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/>
            </w:pPr>
            <w:r>
              <w:rPr/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odere dei diritti politic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n avere condanne penali o procedimenti penali in cors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utorizzare l’Istituzione al trattamento, anche in modo informatizzato, dei dati personali ai sensi dell’art. 10 della legge 675/9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sere consapevole delle sanzioni penali e dei provvedimenti previsti nel caso di dichiarazioni non veritiere, richiamate agli art. 75-76 del DPR 445/2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oler assumere l’incarico di esperto conduttore di un solo laboratorio formativo, nei termini e secondo le condizioni previste dall’Avviso Pubblic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ccettare calendario, orario e tutto quanto stabilito dai Dirigenti scolastici della Scuola Polo e della scuola Punto di erogazione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  <w:t xml:space="preserve">(segnare una X) 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i fini della valutazione comparativa,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ichiara di essere </w:t>
      </w:r>
      <w:r>
        <w:rPr>
          <w:rFonts w:cs="Calibri" w:ascii="Calibri" w:hAnsi="Calibri"/>
          <w:b/>
          <w:sz w:val="24"/>
          <w:szCs w:val="24"/>
        </w:rPr>
        <w:t>in possesso d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TOLI DI STUDIO E CULTURALI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aurea in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………………………..,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conseguita con voto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mpetenze specifiche certificabili nel sett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tr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TOLI PROFESSIONALI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Docente ( o altro)  a tempo indeterminato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da………..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Docente ( o altro) in quiescenza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da…………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erto nella tematica dell’Avviso (interno o esterno al sistema scolastic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erto/conduttore di laborato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matore in piani di formazione provinciali, regionali e nazional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tri titoli, purché attinenti all’incarico, ovvero…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SPERIENZE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ocenza in corsi di formazione destinato a personale scolastico,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per un totale di…….ore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FIRMA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Luogo e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tocopia di un valido documento di riconoscimento </w:t>
      </w:r>
    </w:p>
    <w:p>
      <w:pPr>
        <w:pStyle w:val="Normal"/>
        <w:jc w:val="both"/>
        <w:rPr>
          <w:rFonts w:ascii="Verdana" w:hAnsi="Verdana" w:cs="Verdana"/>
          <w:smallCaps/>
          <w:sz w:val="12"/>
          <w:szCs w:val="12"/>
        </w:rPr>
      </w:pPr>
      <w:r>
        <w:rPr>
          <w:rFonts w:cs="Calibri" w:ascii="Calibri" w:hAnsi="Calibri"/>
        </w:rPr>
        <w:t xml:space="preserve">Sintetico Curriculum vitae  </w:t>
      </w:r>
    </w:p>
    <w:p>
      <w:pPr>
        <w:pStyle w:val="Normal"/>
        <w:jc w:val="both"/>
        <w:rPr>
          <w:rFonts w:ascii="Verdana" w:hAnsi="Verdana" w:cs="Verdana"/>
          <w:smallCaps/>
          <w:sz w:val="12"/>
          <w:szCs w:val="12"/>
        </w:rPr>
      </w:pPr>
      <w:r>
        <w:rPr>
          <w:rFonts w:cs="Verdana" w:ascii="Verdana" w:hAnsi="Verdana"/>
          <w:smallCap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851" w:top="907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805" w:leader="none"/>
      </w:tabs>
      <w:ind w:left="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</wp:posOffset>
              </wp:positionH>
              <wp:positionV relativeFrom="paragraph">
                <wp:posOffset>-335915</wp:posOffset>
              </wp:positionV>
              <wp:extent cx="6629400" cy="0"/>
              <wp:effectExtent l="5080" t="5080" r="508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808080"/>
                        </a:solidFill>
                        <a:custDash>
                          <a:ds d="100000" sp="100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5pt,-26.45pt" to="516pt,-26.45pt" ID="Line 6" stroked="t" o:allowincell="f" style="position:absolute">
              <v:stroke color="gray" weight="9360" dashstyle="shortdot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hanging="0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lang w:val="en-US"/>
    </w:rPr>
  </w:style>
  <w:style w:type="paragraph" w:styleId="Corpodeltesto3">
    <w:name w:val="Corpo del testo 3"/>
    <w:basedOn w:val="Normal"/>
    <w:qFormat/>
    <w:pPr/>
    <w:rPr>
      <w:sz w:val="16"/>
      <w:szCs w:val="16"/>
      <w:lang w:val="en-US"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>
      <w:lang w:val="en-US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44:00Z</dcterms:created>
  <dc:creator>Coppola</dc:creator>
  <dc:description/>
  <dc:language>en-US</dc:language>
  <cp:lastModifiedBy>Segreteria2</cp:lastModifiedBy>
  <cp:lastPrinted>2018-02-06T09:24:00Z</cp:lastPrinted>
  <dcterms:modified xsi:type="dcterms:W3CDTF">2018-03-13T10:19:00Z</dcterms:modified>
  <cp:revision>7</cp:revision>
  <dc:subject/>
  <dc:title>PINCO PALLINO E SOCI</dc:title>
</cp:coreProperties>
</file>